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истем электропит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истем электропит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№1.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я №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а поставок указаны в Приложениях №№1.1, 1.2 к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графику доставки и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30 мая 2015 года, </w:t>
            </w:r>
            <w:r>
              <w:rPr/>
              <w:t>согласно спецификации, графику доставки и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4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6T11:14:00Z</cp:lastPrinted>
  <dcterms:modified xsi:type="dcterms:W3CDTF">2015-03-06T06:17:00Z</dcterms:modified>
  <cp:revision>93</cp:revision>
  <dc:subject/>
  <dc:title> </dc:title>
</cp:coreProperties>
</file>